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87018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78136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367147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31514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84954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45314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40384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30046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19219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