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76296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99724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40302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02901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212775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27159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732168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79239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04342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