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8913072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2858372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1788550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6570349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178763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1408467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5118869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437008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8507068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